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0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4187"/>
      </w:tblGrid>
      <w:tr>
        <w:trPr/>
        <w:tc>
          <w:tcPr>
            <w:tcW w:w="921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ind w:right="16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-426" w:right="1670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2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Красноуфимс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30.12.2022 № 1302                        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right="167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ind w:left="-426" w:right="1670" w:firstLine="426"/>
        <w:jc w:val="right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, задачи и целевые показатели</w:t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 программы городского округа Красноуфимск</w:t>
      </w:r>
    </w:p>
    <w:p>
      <w:pPr>
        <w:pStyle w:val="Normal"/>
        <w:widowControl w:val="false"/>
        <w:autoSpaceDE w:val="false"/>
        <w:ind w:firstLine="539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Управление муниципальными финансами городского округа Красноуфимск до 2028 года»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992"/>
        <w:gridCol w:w="1134"/>
        <w:gridCol w:w="1134"/>
        <w:gridCol w:w="1134"/>
        <w:gridCol w:w="1135"/>
        <w:gridCol w:w="1135"/>
        <w:gridCol w:w="1135"/>
        <w:gridCol w:w="3262"/>
      </w:tblGrid>
      <w:tr>
        <w:trPr>
          <w:trHeight w:val="4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№ </w:t>
            </w:r>
            <w:r>
              <w:rPr>
                <w:color w:val="000000"/>
                <w:sz w:val="16"/>
                <w:szCs w:val="16"/>
              </w:rPr>
              <w:t>стро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и (целей) 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ч, целевых показателей</w:t>
            </w:r>
          </w:p>
        </w:tc>
        <w:tc>
          <w:tcPr>
            <w:tcW w:w="7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начение целевого показателя реализации муниципальной программы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начени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е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8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14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1 «Управление бюджетным процессом и его совершенствование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  «Рациональное управление средствами местного бюджет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эффективности бюджетных расходов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14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1 «Организация бюджетного процесса в части планирования местного бюджета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сение проекта бюджета городского округа Красноуфимск на рассмотрение в Думу городского округа Красноуфим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дне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ноября предшест-вующего год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дне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ноября предшест-вующего год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дне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ноября предшест-вующего год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дне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ноября предшест-вующего год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дне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ноября предшест-вующего год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дне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ноября предшест-вующего год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зднее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ноября предшест-вующего год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й Кодекс Российской Федерации, Постановле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Администрации городского округа Красноуфимск о порядке и сроках составления проекта местного бюджета на очередной финансовый год и плановый период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Утверждение бюджета городского округа Красноуфимск на очередной финансовый год и планов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1 января очередного финансо-в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1 января очередного финансо-в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1 января очередного финансо-в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1 января очередного финансо-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1 января очередного финансо-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1 января очередного финансо-вого го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 1 января очередного финансо-вого го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й Кодекс Российской Федерации</w:t>
            </w:r>
          </w:p>
        </w:tc>
      </w:tr>
      <w:tr>
        <w:trPr>
          <w:trHeight w:val="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Формирование  бюджета городского округа Красноуфимск в программной структ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ые направления бюджетной и налоговой политики городского округа Красноуфимск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2 «Организация исполнения местного бюджета в рамках действующего бюджетного законодательства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прогноза налоговых и неналоговых доходо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ов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мен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чет об исполнении местного бюджета</w:t>
            </w:r>
          </w:p>
        </w:tc>
      </w:tr>
      <w:tr>
        <w:trPr>
          <w:trHeight w:val="1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2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ие сводной бюджетной росписи местного бюджета и доведение ассигнований и лимитов бюджетных обязательств до главных распорядителей бюджетных средств  в установленные законодательством с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Бюджетный Кодекс Российской Федерации; Положение о Финансовом управлении администрации  городского округа Красноуфимск 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.2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бюджетных обязательств, подлежащих исполнению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.2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Осуществление  внутреннего муниципального финансового контроля в сфере бюджетных право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Бюджетный Кодекс Российской Федерации</w:t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1.2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Исполнение судебных актов по искам к городскому округу Красноуфимск, предусматривающие обращение взыскания  на  средства казны городского округа Красноуфимск, о возмещении вреда, причиненного гражданину или юридическому лицу в результате незаконных действий (бездействия) органов местного самоуправления городского округа Красноуфимск либо должностных лиц этих органов, и о присуждении  компенсации  за нарушение права  на исполнение судебного акта  в  течение трех месяцев со дня поступления исполнительных документов на испол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Бюджетный Кодекс Российской Федерации</w:t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</w:t>
            </w:r>
          </w:p>
        </w:tc>
        <w:tc>
          <w:tcPr>
            <w:tcW w:w="14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3 «Организация бюджетного процесса в части составления отчетности об исполнении местного бюджета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блюдение установленных законодательством сроков формирования и предоставления отчетности об исполнении местного бюджета, формируемой финансовым управлением  администрации городского округа Красноуфим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Приказ Минфина России от 28.12.2010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14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4 «Обеспечение контроля за соблюдением бюджетного законодательства и законодательства в сфере закупок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лана проведения проверок по осуществлению внутреннего муниципального финансов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Бюджетный Кодекс Российской Федерации; Положение о Финансовом управлении администрации городского округа Красноуфимск</w:t>
            </w:r>
          </w:p>
        </w:tc>
      </w:tr>
      <w:tr>
        <w:trPr>
          <w:trHeight w:val="9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лана проведения плановых проверок исполнения законодательства в сфере закуп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Бюджетный Кодекс Российской Федерации; Положение о Финансовом управлении администрации городского округа Красноуфимск</w:t>
            </w:r>
          </w:p>
        </w:tc>
      </w:tr>
      <w:tr>
        <w:trPr>
          <w:trHeight w:val="9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</w:t>
            </w:r>
          </w:p>
        </w:tc>
        <w:tc>
          <w:tcPr>
            <w:tcW w:w="14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5 «Повышение эффективности управления средствами местного бюджета</w:t>
            </w:r>
          </w:p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9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5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пень качества управления финансами городского округа Красноуфимск, определяемая в соответствии с постановлением правительства Свердл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епень качества управления местными финан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I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II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 Правительства Свердловской области от  25.05.2011</w:t>
            </w:r>
          </w:p>
        </w:tc>
      </w:tr>
      <w:tr>
        <w:trPr>
          <w:trHeight w:val="390" w:hRule="atLeast"/>
        </w:trPr>
        <w:tc>
          <w:tcPr>
            <w:tcW w:w="14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2 «Управление муниципальным долгом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4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 «Соблюдение ограничений по объему муниципального долга городского округа Красноуфимс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расходам на его обслуживание, установленных федеральным законодательством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оевременное исполнение долговых обязательств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14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1 «Планирование и осуществление муниципальных заимствований исходя из размера дефицита местного бюджета и необходимости безусловного исполнения расходных и долговых обязательств городского круга Красноуфимск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ношение объема заимствований к сумме объема дефицита местного бюджета и объема, направленного на погашение долгов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≤ 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≤ 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≤ 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≤ 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≤ 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≤ 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Бюджетный Кодекс Российской Федерации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</w:t>
            </w:r>
          </w:p>
        </w:tc>
        <w:tc>
          <w:tcPr>
            <w:tcW w:w="14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2 «Учет долговых обязательств городского округа Красноуфимск и соблюдение принятых ограничений по долговой нагрузке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ие документа, утверждающего порядок ведения долговой книги в соответствии с действующим законода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Бюджетный Кодекс Российской Федерации; Положение о Финансовом управлении администрации городского округа Красноуфимск</w:t>
            </w:r>
          </w:p>
        </w:tc>
      </w:tr>
      <w:tr>
        <w:trPr>
          <w:trHeight w:val="1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ношение объема муниципального долга городского округа Красноуфимск по состоянию на 1 января года, следующего за отчетным, к общему годовому объему доходов  местного бюджета в отчетном финансовом году (без учета безвозмездных поступлений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≤ 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≤ 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≤ 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≤ 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≤ 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≤ 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Бюджетный Кодекс Российской Федерации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</w:t>
            </w:r>
          </w:p>
        </w:tc>
        <w:tc>
          <w:tcPr>
            <w:tcW w:w="14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дача 3 «Минимизация расходов на обслуживание долговых обязательств городского округа Красноуфимск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ношение предельного объема  расходов  на обслуживание муниципального  долга к объему расходов местного бюджета, за исключением объема расходов, которые осуществляются за счет субвенций, предоставляемых из бюджетов бюджетной системы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≤ </w:t>
            </w: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≤ </w:t>
            </w: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≤ </w:t>
            </w: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≤ </w:t>
            </w: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≤ </w:t>
            </w: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≤ </w:t>
            </w: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Бюджетный Кодекс Российской Федерации;</w:t>
            </w:r>
          </w:p>
        </w:tc>
      </w:tr>
      <w:tr>
        <w:trPr>
          <w:trHeight w:val="1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3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выплат из бюджета сумм, связанных с  не своевременным исполнением долговых обязательств за исключением сумм, начисленных при реструктуризации креди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шение Думы городского округа Красноуфимск об исполнении бюджета  </w:t>
            </w:r>
          </w:p>
        </w:tc>
      </w:tr>
      <w:tr>
        <w:trPr>
          <w:trHeight w:val="405" w:hRule="atLeast"/>
        </w:trPr>
        <w:tc>
          <w:tcPr>
            <w:tcW w:w="14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3 «Обеспечение реализации муниципальной программы городского округа Красноуфимск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 «Обеспечение условий для реализации мероприятий муниципальной программы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оответствии с установленными сроками и задачами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14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дача «Обеспечение эффективной деятельности Финансового управления администрации городского округа Красноуфимск по реализации муниципальной программы Управление муниципальными финансами городского округа Красноуфимск до 2028 года»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ень выполнения значений целевых показателей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чет о реализации муниципальной программы по установленной форме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orient="landscape" w:w="16838" w:h="11906"/>
          <w:pgMar w:left="851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1" w:hanging="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483" w:firstLine="720"/>
      <w:jc w:val="both"/>
      <w:outlineLvl w:val="0"/>
    </w:pPr>
    <w:rPr/>
  </w:style>
  <w:style w:type="paragraph" w:styleId="2">
    <w:name w:val="Основной текст 2"/>
    <w:basedOn w:val="Normal"/>
    <w:qFormat/>
    <w:pPr>
      <w:jc w:val="center"/>
    </w:pPr>
    <w:rPr>
      <w:i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1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Обычный (паспорт)"/>
    <w:basedOn w:val="Normal"/>
    <w:qFormat/>
    <w:pPr>
      <w:spacing w:before="120" w:after="0"/>
      <w:jc w:val="both"/>
    </w:pPr>
    <w:rPr>
      <w:szCs w:val="28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0:26:00Z</dcterms:created>
  <dc:creator>Марина</dc:creator>
  <dc:description/>
  <cp:keywords/>
  <dc:language>en-US</dc:language>
  <cp:lastModifiedBy>Natalia</cp:lastModifiedBy>
  <cp:lastPrinted>2023-02-07T12:39:00Z</cp:lastPrinted>
  <dcterms:modified xsi:type="dcterms:W3CDTF">2023-02-15T11:50:00Z</dcterms:modified>
  <cp:revision>108</cp:revision>
  <dc:subject/>
  <dc:title> </dc:title>
</cp:coreProperties>
</file>